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4253679379"/>
      <w:bookmarkStart w:id="1" w:name="__Fieldmark__0_4253679379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4253679379"/>
      <w:bookmarkStart w:id="3" w:name="__Fieldmark__1_4253679379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4253679379"/>
      <w:bookmarkStart w:id="5" w:name="__Fieldmark__2_4253679379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4253679379"/>
      <w:bookmarkStart w:id="7" w:name="__Fieldmark__3_4253679379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4253679379"/>
      <w:bookmarkStart w:id="9" w:name="__Fieldmark__4_4253679379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4253679379"/>
      <w:bookmarkStart w:id="11" w:name="__Fieldmark__5_4253679379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4253679379"/>
      <w:bookmarkStart w:id="13" w:name="__Fieldmark__6_4253679379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4253679379"/>
      <w:bookmarkStart w:id="15" w:name="__Fieldmark__7_4253679379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4253679379"/>
      <w:bookmarkStart w:id="17" w:name="__Fieldmark__8_4253679379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4253679379"/>
      <w:bookmarkStart w:id="19" w:name="__Fieldmark__9_4253679379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4253679379"/>
      <w:bookmarkStart w:id="21" w:name="__Fieldmark__10_4253679379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16:00Z</dcterms:created>
  <dc:creator>jeyostX</dc:creator>
  <dc:description/>
  <cp:keywords/>
  <dc:language>en-US</dc:language>
  <cp:lastModifiedBy>Dan Octavian Savu</cp:lastModifiedBy>
  <dcterms:modified xsi:type="dcterms:W3CDTF">2007-10-11T11:36:00Z</dcterms:modified>
  <cp:revision>4</cp:revision>
  <dc:subject/>
  <dc:title>Intel® Teach Program Essentials Course</dc:title>
</cp:coreProperties>
</file>